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会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4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 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Style w:val="InternetLink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委員会配属変更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出向者変更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地区大会他登録料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例会計画変更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特別負担金取り扱い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FF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収支予算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二月「会員拡大決起」集会開催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８）</w:t>
      </w:r>
      <w:hyperlink r:id="rId12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２００８年度（社）札幌青年会議所　三月「札幌未来塾」開催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</w:t>
      </w:r>
      <w:hyperlink r:id="rId13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２００８年度（社）札幌青年会議所　三月「社会福祉環境向上」例会開催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０）</w:t>
      </w:r>
      <w:hyperlink r:id="rId14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２００８年度（社）札幌青年会議所　姉妹ＪＣホームステイ交流事業（案）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１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620" w:hanging="42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5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８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８年度ブルーアース基金助成金給付に関する事業（案）について</w:t>
        </w:r>
      </w:hyperlink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  四月「未来環境創造」例会開催（案）について</w:t>
        </w:r>
      </w:hyperlink>
    </w:p>
    <w:p>
      <w:pPr>
        <w:pStyle w:val="Normal"/>
        <w:ind w:left="4410" w:hanging="39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社）札幌青年会議所　ＪＣニュース発行（案）について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その他</w:t>
      </w:r>
    </w:p>
    <w:p>
      <w:pPr>
        <w:pStyle w:val="Normal"/>
        <w:ind w:firstLine="420"/>
        <w:rPr>
          <w:rStyle w:val="InternetLink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19968;&#22238;&#29702;&#20107;&#20250;&#36039;&#26009;/2.JCI&#12463;&#12522;&#12540;&#12489;.htm" TargetMode="External"/><Relationship Id="rId3" Type="http://schemas.openxmlformats.org/officeDocument/2006/relationships/hyperlink" Target="../in/&#31532;&#19968;&#22238;&#29702;&#20107;&#20250;&#36039;&#26009;/3.JC&#23459;&#35328;.htm" TargetMode="External"/><Relationship Id="rId4" Type="http://schemas.openxmlformats.org/officeDocument/2006/relationships/hyperlink" Target="../in/&#31532;&#19968;&#22238;&#29702;&#20107;&#20250;&#36039;&#26009;/10.&#31532;&#65299;&#22238;&#29702;&#20107;&#20104;&#23450;&#32773;&#20250;&#35696;&#35696;&#20107;&#37682;.doc" TargetMode="External"/><Relationship Id="rId5" Type="http://schemas.openxmlformats.org/officeDocument/2006/relationships/hyperlink" Target="../in/&#31532;&#19968;&#22238;&#29702;&#20107;&#20250;&#36039;&#26009;/11.(01)&#65298;&#65296;&#65296;&#65304;&#24180;&#24230;&#65288;&#31038;&#65289;&#26413;&#24140;&#38738;&#24180;&#20250;&#35696;&#25152;&#12288;&#22996;&#21729;&#20250;&#37197;&#23646;&#65288;&#26696;).xls" TargetMode="External"/><Relationship Id="rId6" Type="http://schemas.openxmlformats.org/officeDocument/2006/relationships/hyperlink" Target="../in/&#31532;&#19968;&#22238;&#29702;&#20107;&#20250;&#36039;&#26009;/11.(02)&#65298;&#65296;&#65296;&#65304;&#24180;&#24230;&#65288;&#31038;&#65289;&#26413;&#24140;&#38738;&#24180;&#20250;&#35696;&#25152;&#12288;&#20986;&#21521;&#32773;.xls" TargetMode="External"/><Relationship Id="rId7" Type="http://schemas.openxmlformats.org/officeDocument/2006/relationships/hyperlink" Target="../in/&#31532;&#19968;&#22238;&#29702;&#20107;&#20250;&#36039;&#26009;/11.(03)&#65298;&#65296;&#65296;&#65304;&#24180;&#24230;&#65288;&#31038;&#65289;&#26413;&#24140;&#38738;&#24180;&#20250;&#35696;&#25152;&#30331;&#37682;&#26009;&#38928;&#12363;&#12426;&#37329;&#65288;&#26696;&#65289;&#12398;&#20214;0116.doc" TargetMode="External"/><Relationship Id="rId8" Type="http://schemas.openxmlformats.org/officeDocument/2006/relationships/hyperlink" Target="../in/&#31532;&#19968;&#22238;&#29702;&#20107;&#20250;&#36039;&#26009;/11.(04)&#65298;&#65296;&#65296;&#65304;&#24180;&#24230;&#65288;&#31038;&#65289;&#26413;&#24140;&#38738;&#24180;&#20250;&#35696;&#25152;&#12288;&#20363;&#20250;&#35336;&#30011;&#65288;&#26696;&#65289;.xls" TargetMode="External"/><Relationship Id="rId9" Type="http://schemas.openxmlformats.org/officeDocument/2006/relationships/hyperlink" Target="../in/&#31532;&#19968;&#22238;&#29702;&#20107;&#20250;&#36039;&#26009;/11.(05)&#65298;&#65296;&#65296;&#65304;&#24180;&#24230;&#65288;&#31038;&#65289;&#26413;&#24140;&#38738;&#24180;&#20250;&#35696;&#25152;&#12288;&#29305;&#21029;&#36000;&#25285;&#37329;&#21462;&#25201;&#12356;&#65288;&#26696;&#65289;&#25215;&#35469;&#12398;&#20214;.doc" TargetMode="External"/><Relationship Id="rId10" Type="http://schemas.openxmlformats.org/officeDocument/2006/relationships/hyperlink" Target="../in/&#31532;&#19968;&#22238;&#29702;&#20107;&#20250;&#36039;&#26009;/11.(06)&#65298;&#65296;&#65296;&#65304;&#24180;&#24230;&#65288;&#31038;&#65289;&#26413;&#24140;&#38738;&#24180;&#20250;&#35696;&#25152;&#21454;&#25903;&#20104;&#31639;&#65288;&#26696;&#65289;0116.xls" TargetMode="External"/><Relationship Id="rId11" Type="http://schemas.openxmlformats.org/officeDocument/2006/relationships/hyperlink" Target="../in/&#31532;&#19968;&#22238;&#29702;&#20107;&#20250;&#36039;&#26009;/11.(07)&#65297;&#29702;&#65293;&#20250;&#21729;&#65293;&#23529;&#65293;&#65298;...doc" TargetMode="External"/><Relationship Id="rId12" Type="http://schemas.openxmlformats.org/officeDocument/2006/relationships/hyperlink" Target="../in/&#31532;&#19968;&#22238;&#29702;&#20107;&#20250;&#36039;&#26009;/11.(08)&#65297;&#29702;&#65293;&#26410;&#22654;&#65293;&#23529;&#65293;&#19977;&#26376;&#12300;&#26413;&#24140;&#26410;&#26469;&#22654;&#12301;&#38283;&#20652;&#65288;&#26696;&#65289;&#12398;&#20214;-1%20(1).doc" TargetMode="External"/><Relationship Id="rId13" Type="http://schemas.openxmlformats.org/officeDocument/2006/relationships/hyperlink" Target="../in/&#31532;&#19968;&#22238;&#29702;&#20107;&#20250;&#36039;&#26009;/11.(09)1&#29702;&#65293;&#31038;&#20250;&#65293;&#23529;&#65293;&#19977;&#26376;&#12300;&#31038;&#20250;&#31119;&#31049;&#29872;&#22659;&#21521;&#19978;&#12301;&#20363;&#20250;&#65288;&#26696;&#65289;&#12398;&#20214;.doc" TargetMode="External"/><Relationship Id="rId14" Type="http://schemas.openxmlformats.org/officeDocument/2006/relationships/hyperlink" Target="../in/&#31532;&#19968;&#22238;&#29702;&#20107;&#20250;&#36039;&#26009;/11.(10)&#65297;&#29702;&#65293;&#22269;&#38555;&#65293;&#23529;&#65293;&#65298;&#65296;&#65296;&#65304;&#24180;&#24230;&#65288;&#31038;&#65289;&#26413;&#24140;&#38738;&#24180;&#20250;&#35696;&#25152;&#22985;&#22969;JC&#12507;&#12540;&#12512;&#12473;&#12486;&#12452;&#20132;&#27969;&#20107;&#26989;&#65288;&#26696;&#65289;&#12398;&#20214;&#21103;&#29702;&#30906;&#35469;.doc" TargetMode="External"/><Relationship Id="rId15" Type="http://schemas.openxmlformats.org/officeDocument/2006/relationships/hyperlink" Target="../in/&#31532;&#19968;&#22238;&#29702;&#20107;&#20250;&#36039;&#26009;/12.(01)&#65297;&#29702;&#65293;&#26410;&#26469;&#65293;&#21332;&#65293;&#65298;&#65296;&#65296;&#65304;&#24180;&#24230;&#31038;&#22243;&#27861;&#20154;&#26413;&#24140;&#38738;&#24180;&#20250;&#35696;&#25152;&#12288;&#65298;&#65296;&#65296;&#65304;&#24180;&#24230;&#12502;&#12523;&#12540;&#12450;&#12540;&#12473;&#22522;&#37329;&#21161;&#25104;&#37329;&#32102;&#20184;&#12395;&#38306;&#12377;&#12427;&#20107;&#26989;&#65288;&#26696;&#65289;&#12395;&#12388;&#12356;&#12390;.doc" TargetMode="External"/><Relationship Id="rId16" Type="http://schemas.openxmlformats.org/officeDocument/2006/relationships/hyperlink" Target="../in/&#31532;&#19968;&#22238;&#29702;&#20107;&#20250;&#36039;&#26009;/12.(02)1&#29702;&#65293;&#26410;&#26469;&#65293;&#21332;&#65293;&#65298;&#65296;&#65296;&#65304;&#24180;&#24230;&#65288;&#31038;&#65289;&#26413;&#24140;&#38738;&#24180;&#20250;&#35696;&#25152;&#12288;&#22235;&#26376;&#12300;&#26410;&#26469;&#29872;&#22659;&#21109;&#36896;&#12301;&#20363;&#20250;&#38283;&#20652;&#65288;&#26696;&#65289;&#12395;&#12388;&#12356;&#12390;.doc" TargetMode="External"/><Relationship Id="rId17" Type="http://schemas.openxmlformats.org/officeDocument/2006/relationships/hyperlink" Target="../in/&#31532;&#19968;&#22238;&#29702;&#20107;&#20250;&#36039;&#26009;/12.(03)&#65297;%20&#29702;&#65293;&#20250;&#21729;&#65293;&#21332;&#65293;&#65298;&#65296;&#65296;&#65304;&#24180;&#24230;&#65288;&#31038;&#65289;&#26413;&#24140;&#38738;&#24180;&#20250;&#35696;&#25152;&#65322;&#65315;&#12491;&#12517;&#12540;&#12473;&#30330;&#34892;&#65288;&#26696;&#65289;&#12395;&#12388;&#12356;&#12390;.doc" TargetMode="External"/><Relationship Id="rId18" Type="http://schemas.openxmlformats.org/officeDocument/2006/relationships/hyperlink" Target="../in/&#31532;&#19968;&#22238;&#29702;&#20107;&#20250;&#36039;&#26009;/13.(01)3&#12534;&#26376;&#12473;&#12465;&#12472;&#12517;&#12540;&#12523;.xl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4:00Z</dcterms:created>
  <dc:creator>shirato kimio</dc:creator>
  <dc:description/>
  <cp:keywords/>
  <dc:language>en-US</dc:language>
  <cp:lastModifiedBy>shirato kimio</cp:lastModifiedBy>
  <dcterms:modified xsi:type="dcterms:W3CDTF">2008-01-23T14:19:00Z</dcterms:modified>
  <cp:revision>17</cp:revision>
  <dc:subject/>
  <dc:title/>
</cp:coreProperties>
</file>